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urnal File to Accompany “Hostage Earth”, the Sixth Map in the Agent of Heaven HOMM2 Campaign Series.  Written by Timothy Duncan with revision by Charley Watkins.  Please read the Introduction first and the appropriate journal entries when instructed by events in the map.  Questions or Comments can be sent to any of the authors of the Agent of Heaven campa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RODUCTIO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s eyes fluttered open, letting in the soft, warm light of a nearby fire.  The round, clean shaven head of Torius suddenly darted into view, a toothy smile splashed across his face.  Elara sat up, with the assistance of the EarthSpirit, and nearly vomited with the nausea of the effort.  Torius offered the princess a cup of water, which she graciously accepted.  While sipping the cool liquid, the EarthSpirit stood up and walked away towards another figure in the shadows.  A short conversation began, during which time the princess took in her surrounding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didn’t take long for her to recognize the cave of Mount Tai in which she had met Torius the first time.  The same comforting sound of falling water echoed peacefully in the distance, and several large fires warmed the air and cast odd shadows flickering against the walls.  She could not make out to whom Torius was speaking, and she was afraid to stand and try to make her way over to him, so she contented herself with resting quietly while the two spoke.  Presently, Torius returned, the other figure close behind him.  Elara quickly recognized her friend, Jarrod, a sword belted uncharacteristically to his RIGHT hip.  The Jarrod she remembered didn’t know how to use a sword.  The princess’s eyes wandered to her friend’s missing right hand.  She was surprised to see a completely healed stump where she expected to see the usual bloodied bandage.  “What…” she began, but the effort of speaking proved too dizzying to contin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orius knelt down to the princess.  “You should not speak, Elara.  It will take a few days to recover from your long period of unconsciousn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Elara had too many questions, so she forced out the words, “How lo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rius frowned at his patient’s persistence, but he answered nonetheless.  “Nearly a year, Elara.  That is why you must rest.  Your long period suggests to me that your mission into the worlds of the spirits met with success.”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s much of a question as a statement.  Elara shook her head, preferring to save her energy for more important matters.  Instead, she turned to address her friend.  Jarrod knelt beside Elara, too, and grabbed her hand.  His crystal clear blue eyes gazed into hers, and she could see relief in them.  He certainly must have worried long for her wellfare.  “Sword?” the princess utter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Jarrod smiled, letting go of the princess’ hand to caress the blade at his hip.  The sword itself was beautiful, finely worked with Melmornian steel.  Then she remembered; he was a blacksmith’s son, and probably learned in the arts of forging fine weaponry.  “I had many hours with nothing to do, my Queen.  Torius here did not allow me to tend to you while you… slept… so I forged this sword myself and have taught myself to use it, that I may be of some assistance to your Ladyship in the following trial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s brows knotted in confusion.  Her friend had grown much in the past year, in both appearance and in speech.  No longer was he the undisciplined teenager that he was when she last saw him.  He now sported a mustache without beard and neatly cut hair that the Knights preferred.  His dress was also different, the freshly washed and pressed royal blue tunic and green sash replacing the drab set of peasant’s rags he had been so fond of before.  Though only having one hand, Jarrod seemed to possess a much more poignant physical presence.  He looked like a general, and apparently spoke like one.  Elara couldn’t help but wonder if she too, had changed so much.  If anything, she could feel the essence of magic coursing through her.  At least something was gained through the year of dream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Jarrod’s words hit her.  “Queen?” she asked, her throat suddenly hoars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gave a warning look to Jarrod, which he returned forcefully.  Apparently, this was related to their conversation.  Finally, Jarrod heaved a heavy sigh.  “I’m sorry Elara.  Torius wishes me to withhold information from you until you are physically able to bear i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propped herself up and grabbed her friend angrily.  “I am able to bear it now,” she barked.  “Speak and withhold noth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pretended he was busy tending to a rock some distance away, and Jarrod looked away in shame, obviously sorry he had said as much.  Elara cleared her throat loudly, bringing her friend’s attention back to her.  Jarrod turned towards Elara and looked her in the eyes, pleading with her to allow him to remain silence.  But he met with a wall of wrath, and so said simply, “Elara, your mother, the Queen, Sosa, has been slain.  Her naked body, or what remains, is still displayed above Telorian’s walls.  I know not what they did with her head.  It is a gruesome sight, Elara.  You must not return there.  I am sorry…” Jarrod turned away in sham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hared in shock, the tears welling in her eyes.  No words seemed adequate.  Suddenly, Elara launched against her friend, pummeling him with her fists, despite her nausea.  Jarrod ducked and scrambled out of the way, but not before absorbing several of her angry blows.  Torius rushed to his defense and grabbed Elara from behind.  “Why didn’t you save her, you coward?” Elara yelled.  Jarrod flinched at the insul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was not his fault, Elara,” Torius interjected, trying to restrain her.  Jarrod simply stared at his Queen, an expression of saddened horror upon his face, as if she had stabbed him through the heart.  “We could do nothing.  By the time we found out, the deed was done.  In truth, none expected that the emperor would do such a th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calmed down eventually into a state of crying, the anger and shock all spent.  Jarrod tried to console, but Elara smacked him, saying, “Go away!  Do not bother me.”  Jarrod, too, seemed about to cry, and walked away, features and posture both looking deject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hould not treat him so, Elara,” Torius said, concerned.  “He would have given his life for Sosa if he could have.  You know th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I?” Elara said, looking at the EarthSpiri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sighed.  Elara said nothing throughout the remainder of the evening, and refused food and drink.  Jarrod did not return, and indeed the cave was swamped with melanchol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woke the next morning to find Elara packing her clothes into a burlap sack.  The smoking remains of an early morning cooking fire stirred in the early morning breeze, and both of their breaths emerged in billowing fogs.  The EarthSpirit pulled his robes close around his body.  Though long dead, the spirits still felt cold and he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did not notice his approach, but did not start when he spoke.  “Where are you going, Elar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Queen did not look up.  “To Telorian, to remove my aunt’s body from the castle wall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frowned.  “That would be unwise, Elara.  Surely the Emperor will know by now of your existence.  At least that evil advisor of his, Li Si, will.  Journeying there will only get you kill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hrugged.  “I don’t care.  I dare not leave her body there for a moment longer.  My conscience will not rest until the deed has been don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EarthSpirit conceded.  “And then where will you go?” he ask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o kill the Emperor.  What is it they say.. an eye for an ey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rius sighed and moved to put an arm around the Queen, but she shied away.  “Elara,” he said.  “Elara, look at me.”  Elara stopped packing and looked up at the Spirit.  Her eyes were rheumy and red, and face withdrawn and sickly.  She had obviously not recovered from her ordeal.  “Elara, you have achieved much.  Do not pursue this course.  Your tests are not yet complete.  This is the land of Earth, and the Test of Earth is at hand.  The virtue of Earth is Faith.  You must have Faith in the plans of the Spirits in order to succeed here.  Even if you succeed in retrieving the remains of Sosa, your blind attempt at vengeance is a sure course to failing the test of Earth.  Furthermore, you will certainly get yourself killed.  Ying Zheng is not stupid or weak.  You need to visit the Shrines of the Phases and obtain that which the Spirits guard.  Only then can you go after the Qin.  And remember, Elara, that you must be true in your heart to pass the tests.  The Spirits see all.  You cannot fool them.”</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EarthSpirit’s speech seemed to hit a nerve in Elara, and she broke down crying.  “What am I to do?” she wept.  “I am alon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not alone, Elara.  Though I cannot accompany you on this journey, Jarrod will.  He loves you mightily, Elara, and would follow you anywher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are wrong, Torius.  Jarrod is gone.  I found this when I woke this morning.”</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Queen handed Torius a crumpled piece of paper, the ink smeared with tears.  It read, “Dearest Elara.  I have thought on this long this evening.  I must demonstrate to you my loyalty.  I have gone to slay the Emperor.  When I have cut off his head, I shall bring it to you as proof of my diligence in this matter.  Goodbye, my Love.  -Jarro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Oh dear, what has the boy done?” Torius groaned.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is lost…” Elara mumbl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ever,” Torius returned.  “He will fail, but if your heart is pure, you shall not.  Drop this wish for vengeance.  Are you ready to follow my advi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niffed back tears, but dropped her sack after only a minute’s hesitation.  Torius smiled, and said, “First you must rest.  You are in no condition to ride, let alone fight or use magic.  In a week’s time will you leave here. I will summon up some of the elves who live in the forest to accompany you on your trip.  Word is that King Aslen of Arial, a long time ally of Melmornia, has been also subdued by Ying Zheng and the Qin.  You should travel there directly, without stopping in Telorian mind you, and beseech the help of his majesty in finding the Shrines of the Phases.  There are five of them, remember.  He will assuredly lend assistance.</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ith the help of his armies, you can start a resistance to the Qin, at the same time visiting the Spirits of the Phases.  The Riddle of Earth is still there to be solved, to keep your eyes open.  I would avoid the capital of the Qin, Changan, at all costs.  The Qin will fall without a risky attempt on their capital, provided you can find all the shrines and satisfy the spirits within.  You shall surely emerge victorious.  You will be granted the Mandate of Heaven, and thus take your rightful place as ruler of a new dynasty!”</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smiled nodded her head, saying, “This sounds like a wonderful plan!” Torius was satisfied with the response and led the Queen back into the cave.  Deep in Elara’s heart, however, was the seed planted.  She would not so easily forget the wrongs done against her family.  Secretly, she made a vow to her aunt.  “I shall avenge you, Sosa, I swear,” she said inwardly. “And the Mandate will give me the power to do s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 INTRODU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URNAL ENTRY EARTH-1   --  “Pinehu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and Liu Bang rode towards the small town of Pinehurst, the army trailing along behind them.  Jarrod rode disinterestedly some distance off to the left, his one good hand resting casually on the pommel of his saddle.  The morose blacksmith’s son gazed forlornly out at the horizon; his posture was slouched and his appearance unkempt.  Since he had been rescued, Jarrod had spoken little and eaten less.  He hadn’t even bathed.  Elara had tried to console the man, but he simply shrugged her off and walked away, causing the Queen to grind her teeth in frustration.  She hadn’t realized how much her earlier words had hurt him; she hadn’t meant to insinuate that his negligence had caused Sosa’s death.  It just came out that way.  But now his refusal to speak only angered 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was about to break company with Liu and try again to speak with Jarrod, but suddenly there arose a commotion off to the right.  Liu’s hand whipped unconsciously to his sword, but Elara took note that he didn’t draw.  Jarrod didn’t even seem to notice as four peasants came running towards the Queen and her company.  They carried farm implements and wore the brown hemp jerkins typical of the wheat farmers of the area.  When Liu saw they were only peasants, his hand released his hilt, and he put on a warm smile.  Truly, the man loved the people, and though Elara felt compassion for her subjects, she didn’t feel that she would ever empathize with her people as much as Liu seemed to.  It was a wise man that once said, “to know the peasant is to be the peas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ur men came running through the waist high wheat fields and finally stopped about three feet from the pair of leaders.  Elara eyed them suspiciously from her horse, always wary of a Qin ambush.  Surely, Li Si knew of her involvement in the rebellion and had made plans against her.  Liu Bang, on the other hand, jumped down from his mount to meet the peasants on their level.  He embraced each of the men in tu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s it true,” one of the farmers asked.  “Are you Liu Bang, the Libera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Liu, but call me Bang.  And this,” he said, indicating Elara, still sitting on her horse.  “is my Queen, Elara.”  The four farmers stared at the Queen with uncertainty.  Elara returned their dubious stare with obvious displeasure.  Liu’s forwardness and congeniality with the people made her look cold and uncaring, and she resented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ur peasants ignored the Queen and turned back to Liu, further irritating Elara.  “Have you come to liberate us from that tyrant, Ying Zheng?  We’ve been waiting for many months - the rumors of your deeds have spread far and wide, my Lord.  The Qin destroy everything.  What they want, they take.  We are starving and unable to live.  Please, take us with you!”  They all chimed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 waved a hand for silence.  “Of course you may join our army.  But where are the others?  This is a large town, why are not the fields filled with work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hortest farmer stepped forward and spoke, “They have gone to Changan, my Lord, to see the Great Justice of the Q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hat?” Liu Bang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tall, skinny man answered: “’tis what they call their executions.  The people travel because it gets them away from the reality of their day to day liv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o is being executed,” Elara asked sudde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tall man shrugged.  “We don’t know.  Probably somebody that said something wrong.  They execute scholars all the time for speaking out against their Law.” The Farmer spat.  “But ‘parently this guy is a big important scholar, because the emperor, may he die today, has posted news of the execution, to take place sometime in the next month, to all of the cities in the kingd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s features grew worried, and he turned to Elara.  “That must be my brother.  I can’t believe he’ll be executed!”  Liu turned back to the peasants, saying, “Go, get your things and as many men as will come with you.  You are welcome to join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ur peasants scurried off to tell the other farmers of the arrival of their hero.  Liu climbed back onto his horse and sat for a moment in silence.  Finally, he addressed the Queen, looking deep into her eyes.  “Elara, my brother is about to be killed.  I beg of you, please, let us rescue him.  It will be a major victory for our ca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shook her head, “Liu it is too dangerous.  We’ll never get into Changan’s prison.  Besides, the quest for the Earth shrine is too important.  I must put all of my efforts into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it his lip, but did not back down.  “My Queen, I have pledged to follow you because I am a follower of heaven.  I will do what you say, even if it means letting my own brother die.  But hear me out.  We cannot get into the Shrine of Earth, not yet.  My brother is a scholar of the old ways.  He knows about the Great Library and where you can find information about the Shrine of Earth and the final riddle.  It may be the only way to successfully win.  If you won’t do this for him, do it for the qu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shook her head again.  “It is too dangerous.  There must be another way.”  She turned and looked to Jarrod for support, but he stared off into space, not even recognizing their convers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lammed his hand against the saddle.  “Dammit, Elara.  Why don’t you trust me?  Have faith in what I say!  Please, I beg you.  Have faith in a friend.  Save my br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bit her lip, clearly undecided.  The four peasants were returning with many followers; they were yelling as they ran towards the party.  A stiff breeze blew through her hair, making concentration difficult.  Liu pressed his argument, “You must decide, Ela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turned to Liu and met his eyes.  “OK.  I have made a deci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Liu asked, clearly unsure of the ans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e go to Changan.  There is an execution to s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JOURNAL ENTRY EARTH-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urnal Entry Earth-3   “Confro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Zheng, first emperor of the Qin, rested casually in his chair, the walls of the Great Tent flapping gently in the summer breeze.  A silver chalice was clutched in his hand, the sweet red wine all but untouched.  He swirled the liquid absently, as if to drink it, but his mind was elsewhere.  Why had Li Si advised coming here, to guard the Shrine of Earth?  Elara would never make it here, as she didn’t know the secret way in; it had taken Li Si months of research in the Imperial Library to figure it out.  Elara had neither the time nor the resources to make such a discov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tent flaps flew open, and the Imperial Advisor, Han FeiZi, stumbled in, a look of intense worry painted across his features.  The Advisor’s shirt was untucked and his hair unkempt; he had obviously just woken.  Kneeling quickly, the Advisor stammered, “Sire, an army approaches.  The flags bear the seal of the Liu family.  It must be the rebel Liu Bang, my Liege.  I request a force of ten legions, so that I may go out and smite the enemy in your name, in the name of the La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took a sip of his wine and then set down the goblet on the arm of his chair.  He absently scratched at his beard, making Han FeiZi frown.  “You are a great strategist, friend FeiZi, but you are not a fighting man.  I believe you won’t defeat a man as shrewd as this Liu Bang.  Rather, we must defeat this army by subterfuge.  Without their leaders, the army will disband;  they are but ignorant peasants, following a man, not an ideal.  You think Elara and Liu will come speak to me under a flag of tru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s eyebrows knotted in confusion.  “Yes, my Lord.  They believe in the honesty of rulers.  But why wou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Good, then summon them under a flag.  Call in our best fighting men.  They shall hide behind the curtains and when I drop my wine cup as a signal, they shall run out and hack the two leaders to pieces.  Then we shall see victory without even having to lead our men to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jerked to his feet, stumbling forward.  “Sire, this you cannot do!  It is against the Law to strike under a flag of tru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Zheng laughed, “Is it forbidden by the Art of War?  Besides, I am Emperor.  I shall do what I p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FeiZi burst into tears.  “Sire,” he admonished, “Please, do not do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ck yourself up, Han,” Ying barked, suddenly angry.  “I have decided.  Now follow my orders or I shall have YOU hacked to pie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ara was washing her face when the messenger arrived.  Drying off quickly with a towel, she rushed to the command tent to greet him.  Liu Bang was already there, dressed in his usual brown peasant attire, a plain sword hanging loosely at his hip.  Jarrod was there as well, standing silently in the shadowy corner and rubbing absently at the stump of his arm.  The messenger, wearing white to signify peace, stood with a bowed head; an imperial messenger never knelt, and the bowed head was even a unnecessary concession.  Elara took her seat in front of the messenger, and Liu Bang stepped forward to receive the let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read it over quickly and then handed it to the Queen.  It said simply, “His majesty, Qin Shi Huang-ti (First Emperor of the Qin), requests your and Liu Bang’s presence at the imperial pavilion.  He wishes to discuss terms of peace.”  The messenger was treated respectfully and offered refreshment, but he declined, saying that he must return to the emperor immediately with an answer.  Elara considered for a moment, but Liu Bang interjected, “Inform Ying that we shall visit on the morrow.  Look for a party approaching with the flag of truce.”  The messenger nodded his head, though looked curiously at the Queen, and left posthaste towards the imperial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he was gone, Liu approached the Queen and whispered, concern in his voice, “I’m sorry Elara, but I feared your hate for the emperor would cause you to make the wrong cho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replied angrily, “Liu.  I respect you as a friend, but you must not undermine my authority again.  Besides, you must realize that there is deceit in this invitation.  We must not go.  I was half tempted to decapitate the messenger and send his head back to Ying Zheng to warn him that we will not fall for his ru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hook his head, “My Lady, as a leader, you must not repay injustice with injustice.  This will only cause you to lose the backing of Heaven.  You must trust in virtue, even if it is against your better judgment, and hope that Heaven will protect you from the deeds of dishonest men.  If you don’t, then your people will be lo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frowned, but said, “You are right, Liu, but this Ying Zheng hates me with a passion, and I him.  I want nothing more than to kill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 sighed and retired.  “I shall make the preparations for our journey.  Jarrod, would you care to join us on the morr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arrod simply nodded and rubbed the pommel of his sword with his good thum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orning came, and Elara’s camp stirred before the sun rose.  The Queen’s party consisted of herself, Liu Bang, Jarrod, and four of their best guards.  They approached the imperial camp with the white flag of truce.  The Imperial guards admitted them peacefully, but demanded their weapons and that their guards wait outside.  Jarrod protested, but eventually consented after a look from Elara silenced him.  It was early morning, and a thick mist clouded the camp.  All was silent, making Elara nervous and itchy.  Jarrod grabbed angrily at his empty hilt, cursing his luck; having a sword, even if he didn’t need it immediately, made him feel much more at ease.  Liu just smiled and breathed in the cool dewy air, as if he was a child on a camping trip.  “Why aren’t you nervous, Liu?” Elara asked, whispering in his 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eneral smiled and returned, “I worry not because I know that Heaven will see us through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Queen shrugged and Jarrod snorted.  They were let into the imperial tent by a pair of burly Qin guards.  The inside of the tent was lavishly decorated, with lush pillows and large porcelain vases stuffed with all varieties of colorful flowers.  The emperor, Ying Zheng, lounged in his chair, a look of tired boredom played across his face.  The same silver goblet was clutched in a meaty hand.  A nervous looking attendant, tall and gaunt, stood beside him, wearing the clothes of a high-ranking general.  The attendant’s eyes darted back and forth and he licked his lips nervously.  Nobody else was in the room, except for two guards in the back of the tent, each carrying a halberd.  They did not even seem to take notice of the newcom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uard leading them in spoke loudly, “Announcing her highness, Queen of Melmornia, the General Liu Bang, and the General Jarrod...?” the guard fumbled over a last n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mith,” Jarrod interjected angrily, “Jarrod Smi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guard shrugged and withdrew, after which the attendant to the emperor bade them come forward.  The threesome approached cautiously and bowed, Liu Bang first, and Elara and Jarrod following slowly and obviously less respectfully.  The attendant then spoke, “Greetings, your majesty.  I am Han FeiZi, Advisor to the Emperor and General of the Army, and this is his eminence, Qin Shi Huang-t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mperor, thus introduced, turned a hostile glare towards Elara and frowned.  “So, this is the murderer of my 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did not murder your son,” Elara replied ster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elatives are but appendages of the same body.  If one arm commits a crime, both must be cut off, lest the brain try to make the same mistake twice.  Your entire family deserves to die for such a cr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us began the lengthy peace negotiation.  Ying Zheng carried the pretense on for nearly an hour, in the hopes of luring his guests off guard.  Liu Bang sat in rapt attention, oblivious to any danger, and Elara did not have time to worry, as she was always engaged in conversation.  Jarrod, on the other hand, paid no attention to the negotiations, and instead gazed constantly at the doorway and walls of the tent, ready to spring into action.  Han FeiZi nibbled at his fingernail, obviously in indecision.  Throughout the entire conversation, Ying Zheng juggled the half-filled wineglass, and it was clearly putting his Advisor on edge.  Jarrod noticed this and took it in curious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the emperor stood up angrily and roared, “ENOUGH!!  I tire of squabbling with you over peace and land issues.  I am the emperor of the Qin, the greatest empire ever to grace the earth.  I will not be toyed with.”  Without word, he smashed the silver goblet on the floor, spraying purple wine all over the silk cushions and plush carpeting.  With a casual smile, he shrugged his shoulders and said innocently, “Oops.  It seems I dropped my c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ime seemed to suspend for a moment, and then all chaos broke loose.  Eight men, all heavily armed, burst through the walls of the tent on all sides.  “NO!” Han FeiZi screamed.  Liu looked up, no surprise on his features, and Elara stared at the approaching men in muted shock.  Jarrod jumped up, lightning quick, and reached for the sword that wasn’t there.  With a quick curse, the general looked around, surveying his surroundings.  Acting on impulse, Jarrod grabbed a large, yellow fruit resting in a bowl on one of the tables and threw it at the closest warrior.  It hit him square in the face with a dull splat, spraying acidic juice all over his eyes and hair.  The soldier screamed and fell over, rubbing at his blinded eyes.  Jarrod seized upon the opportunity and disarmed the crippled soldier, taking his sword and kicking his knife across the t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et HIM!” Ying Zheng bellowed, directing his soldiers to the armed gener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rrod cut the first two down easily, and the rest paused to surround hi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 suddenly jumped up and grabbed one of the soldiers from behind, tossing him roughly to the ground.  Jarrod, seeing his help, pointed to the dagger laying close to where Liu now stood.  He grabbed the knife and dexterously stabbed the next closest soldier in the kidney.  The soldier let out a piercing scream and fell to the ground, clutching at the blade.  The rest of the soldiers were thrown into confusion at the loss of five of their company so quickly.  They fell back to guard the emperor, who was seething with a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can defend myself - get them, you twits!” Ying Zheng roared, drawing his own massive sword.  The blade caught Elara’s attention, who had since sat it fearful silence on the couch, trying her best to stay out of the way of the fighting.  The emperor’s sword was the same blade carried by his son, Ying Fu Su, when he had come to castle Telorian right before Queen Sosa was slain.  The blade was still covered with dried blood, and Elara took a gulp, wandering whose blood it was.  Seeing his liege in danger, Han FeiZi ran towards the emperor, but Ying pushed his advisor away and swung the curved sword wildly to warn any others who would come near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 alarm was sounded, and men’s voices could be heard outside the tent.  Jarrod ran over and grabbed the Queen, pulling her to her feet.  “Hurry, get her out of here,” Liu shouted, fending off three of the enemy soldiers with two swords he picked up off the floor.  He severed the leg of one and ran another through, dropping one of the blades in the process.  The three then retreated through the door of the tent, Jarrod cutting down two more soldiers in the process.  But the soldiers pressed in, their numbers seemingly endless.</w:t>
      </w:r>
    </w:p>
    <w:p>
      <w:pPr>
        <w:pStyle w:val="TextBody"/>
        <w:rPr/>
      </w:pPr>
      <w:r>
        <w:rPr/>
        <w:tab/>
        <w:t>Outside the tent, they could see Qin warriors coming in all directions.  Their own four guards lay on the ground, headless and stabbed through many times.  Jarrod cursed their luck for the third time.  With no horses or guards, they were as good as dead.  All of the members of Elara’s party looked around desperately, trying to think of some way to save themselves.  Suddenly, out of the fortuitous fog that had settled on the camp since entering the emperor’s tent, Han FeiZi came riding towards them, a sword in his hand and two horses following along behind him.  “Quick,” he said, “Get on a horse.  We can lose them in the fog.”  Without questioning his motives, the three did as he said and they began riding.  Some Qin tried to block their path, but they were quickly hacked to pieces by the swords of Jarrod and Liu.  Other Qin soldiers milled about in confusion, not quite sure of what to make of seeing the Imperial Advisor aiding three rebels.  Even Elara managed to capture on the disorder in the camp and dispatch of one soldier with a knife she had stolen from a corpse.  Han FeiZi dropped his sword and bent his effort to leading them through the foggy forest; he was a strategist, not a warrior, and his skill in weaponry wouldn’t have helped them anyw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rode for what seemed like hours, even after the voices of the enemy soldiers died out.  Finally, Elara called for a halt, and the party stopped to rest.  Liu helped the Queen off the horse which they had shared.  Jarrod jumped down from his mount as well and immediately began cleaning his new sword.  He inspected it for quality and then, apparently satisfied, sheathed it in his empty scabbard.  Han FeiZi tended to the exhausted horses tying them to a tree.  He then joined the other three at making a temporary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was the first to address the question on all of their minds.  “Why have you helped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FeiZi shook his head, and wiped a tear from his eye.  The Qin Advisor looked tired and dirty.  His usual humble but impeccably clean white robes were torn and covered with dirt and sweat. “I... do not know.  I would have died in place of his highness, but... something has changed.  He no longer follows the tenants of Law.  That miscreant Li Si has warped my philosophies and plans to serve his own ends, and I fear that the Qin no longer deserves to rule.  I cannot bear with the atrocities of the Qin any longer.  The Law used to mean something, a way to show the people the meaning of virtue, but Li Si has used the Law as a means of accomplishing his own ends.  It seems my long career has come to nothing but pain for the people.  I wish to come to your side, if you’ll have me.  Maybe I can still salvage all of my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us the great philosopher spoke to Liu Bang, but the General shook his head.  “I am but a meager man, not great like yourself, and do not deserve to be followed.  Besides, I bow to Elara, Queen of Melmornia.  If you would bow to me, I beg you bow to h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FeiZi turned in confusion and looked at the Queen.  “But..” he said, “is she qualified?  Her aunt was a just ruler, following the tenants of Confucianism, but... does sh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miled and replied, “Even now she endeavors to gain the backing of Heaven.  That is why we seek the Shrine of Earth beyond Ying Zheng’s camp.  But I fear his army is too great.  We cannot hope to defeat such as he.”</w:t>
      </w:r>
    </w:p>
    <w:p>
      <w:pPr>
        <w:pStyle w:val="Normal"/>
        <w:rPr/>
      </w:pPr>
      <w:r>
        <w:rPr>
          <w:rFonts w:eastAsia="Times New Roman" w:cs="Times New Roman" w:ascii="Times New Roman" w:hAnsi="Times New Roman"/>
          <w:sz w:val="24"/>
          <w:szCs w:val="24"/>
        </w:rPr>
        <w:tab/>
        <w:t>Han FeiZi bowed to Elar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and said, “I hereby promise to follow you Elara so long as you follow the tenants of the great master Confucius.  I will do my best to ensure you pass the tests of the Spirits.  Do not worry yourself over the army of the Qin.  I know how we can defeat them.  We shall attack tomorrow morning, but you must do as I say if you want to w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 grinned.  “None can equal your wisdom in all things, great General.  Please instruct us.”  And the three bent down to hear the Great Philosopher’s pla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JOURNAL ENTRY EARTH-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urnal Entry Earth-4  “The Battle at the Shrine of Ea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Jarrod and Liu Bang accompanied the Great Strategist to the top of the hill.  Han FeiZi came suddenly to a stop, and raised a hand to command silence of the two general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y ceased their present conversation and inched quietly to where Han had jerked his mount to a halt, trying to find the object of his attention.  It did not take them long.  Below, some two and a half miles off, they could see clearly Ying Zheng’s camp.  Though well provisioned with grain and weapons, the soldiers in the camp walked about aimlessly, many drunk or at play.  Han seemed glad at the sight, as he smiled knowingly, like a man who about to checkmate his opponent in a game of ch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ere you expecting this, Han?  That Ying’s soldiers would become intoxicated?” Liu questioned.  Jarrod simply remained silent, content to listen to the orders he would soon rece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laughed, and replied, “Qin soldiers always become intoxicated when they take the field against an army they do not respect.  And they do not respect us, and why should they?  They outnumber us and are better trained.  Of course, they no longer have a strategist; Ying Zheng is good enough, but he would rather fight with brute strength than with strategy, and that is why he shall lose without my guidance.  But to answer your question, no that is not why I have smiled.  It is because the emperor has done what I expected him to do, that is, camp his army in a small clearing in the forest.  I trusted that he would find this weather too hot to bear, and would desire shade for his caravan and army.  But it shall be his downf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 rubbed his chin, saying, “I do not follow.  Please, go 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Great Strategist did not seem upset at having to elaborate.  “The plan is simple, noble Liu.  One of the first rules set forth in the Art of War was to never camp under trees, as they are a great fire hazard.  We shall have to win this battle by deception.  I want you, Liu, to take a small group of men and go into Ying Zheng’s camp.  Dress like Qin soldiers, so that they do not know immediately that you are the enemy.  When you are greeted by the Qin scouts, say that you have brought the head of Elara as a pledge to the emperor, and show them this.” Han lifted from a basket in his arms a perfect wooden replica of Elara’s head.  “It will be dark and they will be drunk and will not know the differen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gnition dawned in Liu’s eyes.  “And when we get close enough, you would have us start a fire in their cam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n FeiZi smiled, pleased at his lord’s quick mind for warfare.  “Exactly.  The fire will kill many, and in a panic, the emperor will lead his survivors towards the river to the west, as it is the wisest course of action.  There you will wait, Jarrod, with the bulk of our army.  You will set upon the enemy in their disorganized state, and I’ll come around from the south with another two legions and cut off the emperor. Ying Zheng will be surrounded and will have no hope of vi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arrod smiled at the thought, the first show of emotion he had displayed in a long time.  Surely, the thought of capturing the emperor and demonstrating his loyalty to the Queen was his top priority.  Suddenly, Liu said, “But Han, there is no wind.  What if the fire does not ca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reat Strategist patted Liu on the back.  “Trust in Heaven, my friend.  The Wind will blow fiercely tonight, for the Qin do not hold its favor.  Now, go organize your troops.  We begin at the first watch.”  The two generals turned their mounts and began down the hill.  Han FeiZi simply watched the enemy, sure that his plan would succeed without fau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eanwhile, in Ying Zheng’s camp, a great celebration was being thrown by the emperor.  Qin soldiers staggered about, quite intoxicated.  The emperor himself was in his imperial tent, enjoying a nice glass of sharp white wine.  Though furious at his strategist’s defection, he did not consider it a major problem; he was quite confident that he could handle military matters by himself.  Despite his seeming casualness, a sword rested on his lap, his son’s sword to be exact.  It was crusted with dark, dried blood.  As he had promised, it had not yet been washed, as a relative of Queen Sosa still lived.  Every now and then, Ying would lift the sword and look at it sadly.  Sometimes he would cry, as it would evoke thoughts of his son.  He could never forgive Elara for the crimes of her aunt: no loving father cou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one of these reveries, a certain low-ranking general of Ying’s entered the tent.  “My Liege,” the general, whose name was Cao Long, said respectfully, “I come to offer you my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emperor snorted, “What need have I, the greatest warrior in the world, of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o bowed humbly, “I come only because I want the Qin to reign forever and would not want his highness to neglect, accidentally of course, a possible weakness in his defen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considered for a moment and then replied, “Speak then, Cao.  Though I have probably already taken into consideration what you have to say, it is always good to hear the advice of my gener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liege, you have camped in a dangerous place.  The Art of War warns against camping amongst trees because of the threat of fire.  I pray you will move the army at once to a safer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there is no wind!  Fire cannot be a threat without wind.  You would worry me over this problem?  I should have you beaten!”</w:t>
      </w:r>
    </w:p>
    <w:p>
      <w:pPr>
        <w:pStyle w:val="Normal"/>
        <w:rPr/>
      </w:pPr>
      <w:r>
        <w:rPr>
          <w:rFonts w:eastAsia="Times New Roman" w:cs="Times New Roman" w:ascii="Times New Roman" w:hAnsi="Times New Roman"/>
          <w:sz w:val="24"/>
          <w:szCs w:val="24"/>
        </w:rPr>
        <w:tab/>
        <w:t xml:space="preserve">Cao Long prostrated himself in front of his emperor.  “Noble </w:t>
      </w:r>
      <w:r>
        <w:rPr>
          <w:rFonts w:eastAsia="Times New Roman" w:cs="Times New Roman" w:ascii="Times New Roman" w:hAnsi="Times New Roman"/>
          <w:i/>
          <w:iCs/>
          <w:sz w:val="24"/>
          <w:szCs w:val="24"/>
        </w:rPr>
        <w:t>huang-ti</w:t>
      </w:r>
      <w:r>
        <w:rPr>
          <w:rFonts w:eastAsia="Times New Roman" w:cs="Times New Roman" w:ascii="Times New Roman" w:hAnsi="Times New Roman"/>
          <w:sz w:val="24"/>
          <w:szCs w:val="24"/>
        </w:rPr>
        <w:t>, I mean no disrespect!  Please, if you will not move the army, then give me ten legions.  I shall ride forth and raid the enemy and bring back the head of that traitor, Queen Elara.  I will accept full penalty under the law and slay myself with my own sword if I should fail.  This is how much I love his emin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Zheng considered for well over ten minutes, but then stood and lifted his general from the ground.  The emperor then poured another glass of wine and offered it to Cao with his own hand, a great honor.  “Your courage is well appreciated, Cao.  I shall grant you fifteen legions so that you may bring an end to this war immediately and ensure that the Qin rule for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o gulped down the wine and wiped his mouth.  “I thank your majesty for his kindness, but I really only need eight legions, not ten or fifteen.  The enemy is weak and our men are strong.  Your ruse of making our soldiers act drunk was brilliant, and the enemy shall surely underestimate 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ing Zheng took the praise in stride and then dismissed his general, telling him to get underway right before the first wa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The day passed slowly as preparations were made on both fronts, each thinking they had deceived the enemy.  At ten minutes before first watch, Cao Long set off secretly with his eight legions to the east, hoping to flank Elara’s camp without her knowledge.  At nearly the same time, Jarrod left with nearly eight legions of Elara’s forces towards the river at the west, issuing orders to the men to hide so that an ambush could be sprung when Ying Zheng led his panicked soldiers towards the river.  Elara camped with only a small contingent of men, Han FeiZi taking nearly all of the remaining troops, about seven legions, to the southwest so as to corner the emperor’s troops when they engage with Jarrod.  The last army set in motion, that of Liu Bang, went directly north to the enemy camp, all dressed like Qin soldiers and carrying several wagons filled with incendiary pow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Bang’s regiment sang as they headed north, pretending to be a Qin war party after a successful mission.  Liu himself was silent, trying to concentrate on the mission at hand; he was not sure in his heart that the mission would succeed, as the air did not even stir.  If there was no wind, he thought to himself, the plan would fail miserably.  The sky began to grow dark, and the party lit torches so that they could see.  One of the officers had set the wooden head onto a pole and had even smashed berries onto the neck to make it look newly severed.  Liu crossed his fingers and prayed to the spirits for su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n’t long before the small party reached the perimeter of the Qin camp.  They were accosted nearly immediately by a pair of Qin guards, both pretending to be very drunk (although in reality they were a little bit intoxicated).  One of the guards, a giant of a man wielding an enormous axe, stepped forward.  “Who are you and what do you want?” he bello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Liu Bang pretended agitation, “I am Kong Zhuo, General of Qin.  I have captured the renegade Elara and have brought her head to give to </w:t>
      </w:r>
      <w:r>
        <w:rPr>
          <w:rFonts w:eastAsia="Times New Roman" w:cs="Times New Roman" w:ascii="Times New Roman" w:hAnsi="Times New Roman"/>
          <w:i/>
          <w:iCs/>
          <w:sz w:val="24"/>
          <w:szCs w:val="24"/>
        </w:rPr>
        <w:t>huang-ti</w:t>
      </w:r>
      <w:r>
        <w:rPr>
          <w:rFonts w:eastAsia="Times New Roman" w:cs="Times New Roman" w:ascii="Times New Roman" w:hAnsi="Times New Roman"/>
          <w:sz w:val="24"/>
          <w:szCs w:val="24"/>
        </w:rPr>
        <w:t>.” He indicated the wooden head behind him, but stepped in front of the guard so that he couldn’t move to investigate clo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uard squinted suspiciously.  “I see a head, but I need to see it clos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iu Bang did not move, saying, “And risk you breaking it and angering the emperor?  I do not wish to lose my head as well tonight.  You can look at it all you want later.  Now, I am your superior officer.  Let us pas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iu began to move forward, but the guard pressed a hand against his chest.  “Not so fast, little man,” he sneered, “What is under the carts?”  Without waiting for a reply, he moved towards them and ripped off the large piece of cloth covering the wag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s general smiled as piles of wheat were revealed. “Supplies we took from Elara’s camp, you dimwit. And,” Liu indicated the powder kegs underneath, “Barrels of fine wine.  There is much more to be collected.  I only want to bring the emperor a sample of what he shall see on the morr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uard replaced the covering and indicated that they should proceed, but added, “I shall accompany you to the camp.”  Liu Bang shrugg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regiment moved further into Qin territory and Liu recognized immediately that the warriors in the camp were really not intoxicated but were faking.  So the Great Strategist is not perfect, Liu mused to himself.  This plan might require adjustments still.  The Qin in turned scrutinized Liu’s regiment, but if they suspected anything was amiss, they did not voice their concerns.  Some even came over to congratulate Liu’s men on their successful raid.  They also told Liu about the emperor’s plans to act drunk, indicating the other guards who were staggering about.  The General smiled happily, knowing that the plan was work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long, Ying Zheng’s imperial tent came into view.  Several guards were perched outside, looking bored.  Liu thought to himself that this was the perfect time, and called his men suddenly to a halt.  Startled, the large guard turned and stared at Liu angrily.  “What is the meaning of this?” he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u shrugged and said simply, “You smell, and I do not wish to follow you anym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 rage, the guard lunged, but Liu was too quick.  In one smooth motion, the General unsheathed his sword and rammed it through the guard’s fat neck, nearly all the way to the hilt.  The man tried to scream, but only managed to spray blood out of his mouth, and then collapsed into a heavy heap, his halberd falling to the ground with a dull thud.  “Next time, have a little more respect for your superior officer,” Liu spat.  The other guard turned to raise an alarm, but one of Liu’s officers hacked his head off before he could spea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uards at the tent noticed the slaying of their comrades and ran inside to inform their master, but it was too late.  Liu gave the signal, and his men scattered in all directions, each carrying a barrel of powder.  By the time Ying had assembled a force of men, Liu’s entire regiment had scattered.  The emperor eyed his two dead guards and the wooden head mocking him from atop a pole stuck in the earth.  “Where are they?” Ying bellowed.</w:t>
      </w:r>
    </w:p>
    <w:p>
      <w:pPr>
        <w:pStyle w:val="Normal"/>
        <w:rPr/>
      </w:pPr>
      <w:r>
        <w:rPr>
          <w:rFonts w:eastAsia="Times New Roman" w:cs="Times New Roman" w:ascii="Times New Roman" w:hAnsi="Times New Roman"/>
          <w:sz w:val="24"/>
          <w:szCs w:val="24"/>
        </w:rPr>
        <w:tab/>
        <w:t xml:space="preserve">Almost immediately, there came a big explosion of fire from the west.  The </w:t>
      </w:r>
      <w:r>
        <w:rPr>
          <w:rFonts w:eastAsia="Times New Roman" w:cs="Times New Roman" w:ascii="Times New Roman" w:hAnsi="Times New Roman"/>
          <w:sz w:val="24"/>
          <w:szCs w:val="24"/>
          <w:u w:val="none"/>
        </w:rPr>
        <w:t>emperor</w:t>
      </w:r>
      <w:r>
        <w:rPr>
          <w:rFonts w:eastAsia="Times New Roman" w:cs="Times New Roman" w:ascii="Times New Roman" w:hAnsi="Times New Roman"/>
          <w:sz w:val="24"/>
          <w:szCs w:val="24"/>
        </w:rPr>
        <w:t xml:space="preserve"> staggered backwards at the force of the blow, and his guards dropped their weapons to cover their ears.  Then another explosion came, this time from the east, and then another from the north.  Before long</w:t>
      </w:r>
      <w:r>
        <w:rPr>
          <w:rFonts w:eastAsia="Times New Roman" w:cs="Times New Roman" w:ascii="Times New Roman" w:hAnsi="Times New Roman"/>
          <w:sz w:val="24"/>
          <w:szCs w:val="24"/>
          <w:u w:val="none"/>
        </w:rPr>
        <w:t>, fire was everywhere, and Qin warriors were running about in confusi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Liu ordered</w:t>
      </w:r>
      <w:r>
        <w:rPr>
          <w:rFonts w:eastAsia="Times New Roman" w:cs="Times New Roman" w:ascii="Times New Roman" w:hAnsi="Times New Roman"/>
          <w:sz w:val="24"/>
          <w:szCs w:val="24"/>
        </w:rPr>
        <w:t xml:space="preserve"> his men to come together with a high-pitched yell, and they formed a tightly packed unit of a hundred men.  He was about to order them to move forward to strike, when all of a sudden, a blast of wind whipped through his hair.  The General’s jaw snapped shut, and he looked around in wonder.  Almost immediately, the fire spread from the points of explosion, and the entire camp was quickly consumed.  Liu’s attention snapped back suddenly, and he quickly voiced the order to attack.  His men moved out, weapons sheathed, among the confused enemy.</w:t>
      </w:r>
    </w:p>
    <w:p>
      <w:pPr>
        <w:pStyle w:val="Normal"/>
        <w:rPr/>
      </w:pPr>
      <w:r>
        <w:rPr>
          <w:rFonts w:eastAsia="Times New Roman" w:cs="Times New Roman" w:ascii="Times New Roman" w:hAnsi="Times New Roman"/>
          <w:sz w:val="24"/>
          <w:szCs w:val="24"/>
        </w:rPr>
        <w:tab/>
        <w:t>Liu’s regiment slew Qin soldiers by the hundreds.  In a panic, the Qin</w:t>
      </w:r>
      <w:r>
        <w:rPr>
          <w:rFonts w:eastAsia="Times New Roman" w:cs="Times New Roman" w:ascii="Times New Roman" w:hAnsi="Times New Roman"/>
          <w:sz w:val="24"/>
          <w:szCs w:val="24"/>
          <w:u w:val="none"/>
        </w:rPr>
        <w:t xml:space="preserve"> didn’t</w:t>
      </w:r>
      <w:r>
        <w:rPr>
          <w:rFonts w:eastAsia="Times New Roman" w:cs="Times New Roman" w:ascii="Times New Roman" w:hAnsi="Times New Roman"/>
          <w:sz w:val="24"/>
          <w:szCs w:val="24"/>
        </w:rPr>
        <w:t xml:space="preserve"> even draw weapons for defense, and more often than not, defending arm and head were severed in one smooth blow.  Qin warriors stampeded in pure fright at seeing their friends butchered by </w:t>
      </w:r>
      <w:r>
        <w:rPr>
          <w:rFonts w:eastAsia="Times New Roman" w:cs="Times New Roman" w:ascii="Times New Roman" w:hAnsi="Times New Roman"/>
          <w:sz w:val="24"/>
          <w:szCs w:val="24"/>
          <w:u w:val="none"/>
        </w:rPr>
        <w:t xml:space="preserve">soldiers dressed </w:t>
      </w:r>
      <w:r>
        <w:rPr>
          <w:rFonts w:eastAsia="Times New Roman" w:cs="Times New Roman" w:ascii="Times New Roman" w:hAnsi="Times New Roman"/>
          <w:sz w:val="24"/>
          <w:szCs w:val="24"/>
        </w:rPr>
        <w:t xml:space="preserve">like themselves.  Many of the enemy soldiers burned to death in the raging conflagration, </w:t>
      </w:r>
      <w:r>
        <w:rPr>
          <w:rFonts w:eastAsia="Times New Roman" w:cs="Times New Roman" w:ascii="Times New Roman" w:hAnsi="Times New Roman"/>
          <w:sz w:val="24"/>
          <w:szCs w:val="24"/>
          <w:u w:val="none"/>
        </w:rPr>
        <w:t>and screams of anguish resonated through the nigh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The slaughter lasted</w:t>
      </w:r>
      <w:r>
        <w:rPr>
          <w:rFonts w:eastAsia="Times New Roman" w:cs="Times New Roman" w:ascii="Times New Roman" w:hAnsi="Times New Roman"/>
          <w:sz w:val="24"/>
          <w:szCs w:val="24"/>
        </w:rPr>
        <w:t xml:space="preserve"> only an hour, and Liu eventually called for a retreat, as the fires were raging out of control, and he didn’t want his own men perishing in the flames.  The regiment regrouped some distance to the south, and Liu counted 82 men.  Not bad, he thought, considering the thousands they had attacked.  “Does anyone know what happened to the emperor?” he asked of his for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n shrugged.  They did not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But Han FeiZi did.  From his vantage poin</w:t>
      </w:r>
      <w:r>
        <w:rPr>
          <w:rFonts w:eastAsia="Times New Roman" w:cs="Times New Roman" w:ascii="Times New Roman" w:hAnsi="Times New Roman"/>
          <w:sz w:val="24"/>
          <w:szCs w:val="24"/>
          <w:u w:val="none"/>
        </w:rPr>
        <w:t>t, he</w:t>
      </w:r>
      <w:r>
        <w:rPr>
          <w:rFonts w:eastAsia="Times New Roman" w:cs="Times New Roman" w:ascii="Times New Roman" w:hAnsi="Times New Roman"/>
          <w:sz w:val="24"/>
          <w:szCs w:val="24"/>
        </w:rPr>
        <w:t xml:space="preserve"> had</w:t>
      </w:r>
      <w:r>
        <w:rPr>
          <w:rFonts w:eastAsia="Times New Roman" w:cs="Times New Roman" w:ascii="Times New Roman" w:hAnsi="Times New Roman"/>
          <w:sz w:val="24"/>
          <w:szCs w:val="24"/>
          <w:u w:val="none"/>
        </w:rPr>
        <w:t xml:space="preserve"> witnessed it</w:t>
      </w:r>
      <w:r>
        <w:rPr>
          <w:rFonts w:eastAsia="Times New Roman" w:cs="Times New Roman" w:ascii="Times New Roman" w:hAnsi="Times New Roman"/>
          <w:sz w:val="24"/>
          <w:szCs w:val="24"/>
        </w:rPr>
        <w:t xml:space="preserve"> all, and cheered in delight when the winds suddenly blew the fires into the Qin camp.  The Great Strategist saw Liu Bang and his men slaughter the Qin in great numbers as they milled about in frightened confusion, and he also saw Ying Zheng emerge with a sizable force to the west.  Though panicked, the emperor had managed to at least soothe his men enough </w:t>
      </w:r>
      <w:r>
        <w:rPr>
          <w:rFonts w:eastAsia="Times New Roman" w:cs="Times New Roman" w:ascii="Times New Roman" w:hAnsi="Times New Roman"/>
          <w:sz w:val="24"/>
          <w:szCs w:val="24"/>
          <w:u w:val="none"/>
        </w:rPr>
        <w:t xml:space="preserve">to </w:t>
      </w:r>
      <w:r>
        <w:rPr>
          <w:rFonts w:eastAsia="Times New Roman" w:cs="Times New Roman" w:ascii="Times New Roman" w:hAnsi="Times New Roman"/>
          <w:sz w:val="24"/>
          <w:szCs w:val="24"/>
        </w:rPr>
        <w:t>form a cohesive unit again.  He also chose west as the prudent direction in which to flee and regroup, as Han had predicted.  Han began to mount his horse so that he could lead his own troops north west to trap the emperor when Jarrod engaged him, but something suddenly didn’t seem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tarted with 38 legions,” Han said to himself.  “This I knew as his Advisor.  There seems to be nearly 22 of them there.  Even if Liu managed to kill seven legions with his hundred men, which is unlikely, that leaves eight thousand men unaccounted for.  Where could they…”  The Great Strategist didn’t finish his thou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ddenly, a pitched cry from the south echoed through the forest.  “Elara!” Han screamed, and galloped down the hill towards his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arrod sat nervously on his horse, hidden behind a tree.  They could hear the enemy coming now; they were coming quickly, and must have been in a panic.  The General thumbed his sword with agitation.  He scanned the trees for traces of his men.  Though dark, he knew where they were supposed to be, and could make out their shadowy forms among the branches and behind the rocks.  The trail by which Ying Zheng would be traveling was twenty feet wide, and there was a ten foot buffer of grass on either side between the road and the forest.  It was the perfect place for an ambush, Jarrod thought.  All they needed to do was jump out and wait for Han to sweep in behind them and the emperor would be theirs.  “Mine,” Jarrod whispered to himself, testing the blade of his sword again.  “The emperor will be m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almost in reply, the disorganized remnants of the great Qin army emerged from the undergrowth.  The warriors held their pikes forward as trained, but their eyes betrayed fear and their hands shook unsteadily.  Jarrod held his breath, looking for the right time to strike.  The General took in that the emperor traveled in the back of the company, making his job that much easier.  All he needed to do was cut the enemy army into two sections and Han’s reinforcements would do the rest.  Though still outnumbered, Liu Bang had played his role expertly, not only carving off a large chunk of the Qin army, but also nearly all of their confidence.</w:t>
      </w:r>
    </w:p>
    <w:p>
      <w:pPr>
        <w:pStyle w:val="Normal"/>
        <w:rPr/>
      </w:pPr>
      <w:r>
        <w:rPr>
          <w:rFonts w:eastAsia="Times New Roman" w:cs="Times New Roman" w:ascii="Times New Roman" w:hAnsi="Times New Roman"/>
          <w:sz w:val="24"/>
          <w:szCs w:val="24"/>
        </w:rPr>
        <w:tab/>
        <w:t xml:space="preserve">Jarrod let the Qin army pass by for several minutes until Ying Zheng was nearly directly below him.  The emperor was scrutinizing the forest on either side, obviously looking for some sign of an ambush.  This is it, Jarrod thought.  The General raised his hand and, without the slightest hint of contemplation or delay, shouted loudly, “NOW!” The Qin warriors suddenly stopped, and for a split second they looked around in shocked surprise.  Then from the dark branches came a wall of arrows, as Jarrod’s men all fired their bows into the enemy simultaneously.  The projectiles pierced the ranks and bodies of the enemy in large numbers, and </w:t>
      </w:r>
      <w:r>
        <w:rPr>
          <w:rFonts w:eastAsia="Times New Roman" w:cs="Times New Roman" w:ascii="Times New Roman" w:hAnsi="Times New Roman"/>
          <w:sz w:val="24"/>
          <w:szCs w:val="24"/>
          <w:u w:val="none"/>
        </w:rPr>
        <w:t>many</w:t>
      </w:r>
      <w:r>
        <w:rPr>
          <w:rFonts w:eastAsia="Times New Roman" w:cs="Times New Roman" w:ascii="Times New Roman" w:hAnsi="Times New Roman"/>
          <w:sz w:val="24"/>
          <w:szCs w:val="24"/>
        </w:rPr>
        <w:t xml:space="preserve"> Qin warriors fell to the ground, some screaming, others without a sound.  Ying Zheng’s army was once again thrown into confusion and they trampled each other to get out of the way of the hidden missil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top running, you cowards, or I shall kill you myself!” Ying Zheng barked, and to emphasize his point, he slew one of his own men with his drawn sword.  Jarrod smiled, and gave the signal to charg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none"/>
        </w:rPr>
        <w:t>From the forest came all of Jarrod’s forces</w:t>
      </w:r>
      <w:r>
        <w:rPr>
          <w:rFonts w:eastAsia="Times New Roman" w:cs="Times New Roman" w:ascii="Times New Roman" w:hAnsi="Times New Roman"/>
          <w:sz w:val="24"/>
          <w:szCs w:val="24"/>
        </w:rPr>
        <w:t xml:space="preserve"> in one disorganized rush</w:t>
      </w:r>
      <w:r>
        <w:rPr>
          <w:rFonts w:eastAsia="Times New Roman" w:cs="Times New Roman" w:ascii="Times New Roman" w:hAnsi="Times New Roman"/>
          <w:sz w:val="24"/>
          <w:szCs w:val="24"/>
          <w:u w:val="none"/>
        </w:rPr>
        <w:t xml:space="preserve">. </w:t>
      </w:r>
      <w:r>
        <w:rPr>
          <w:rFonts w:eastAsia="Times New Roman" w:cs="Times New Roman" w:ascii="Times New Roman" w:hAnsi="Times New Roman"/>
          <w:sz w:val="24"/>
          <w:szCs w:val="24"/>
        </w:rPr>
        <w:t xml:space="preserve"> The trees seems to explode with his soldiers, catching the enemy once again totally off guard. </w:t>
      </w:r>
      <w:r>
        <w:rPr>
          <w:rFonts w:eastAsia="Times New Roman" w:cs="Times New Roman" w:ascii="Times New Roman" w:hAnsi="Times New Roman"/>
          <w:sz w:val="24"/>
          <w:szCs w:val="24"/>
          <w:u w:val="none"/>
        </w:rPr>
        <w:t xml:space="preserve"> The</w:t>
      </w:r>
      <w:r>
        <w:rPr>
          <w:rFonts w:eastAsia="Times New Roman" w:cs="Times New Roman" w:ascii="Times New Roman" w:hAnsi="Times New Roman"/>
          <w:sz w:val="24"/>
          <w:szCs w:val="24"/>
        </w:rPr>
        <w:t xml:space="preserve"> Qin warriors spun wildly to meet the new threat, but the first line was too slow, and most were cut down without having time to even raise a cry.  Jarrod did not sit back to watch, but plunged into the enemy himself.  His sword was a bloody blur, and he cut down nearly thirty men in the space of as many </w:t>
      </w:r>
      <w:r>
        <w:rPr>
          <w:rFonts w:eastAsia="Times New Roman" w:cs="Times New Roman" w:ascii="Times New Roman" w:hAnsi="Times New Roman"/>
          <w:sz w:val="24"/>
          <w:szCs w:val="24"/>
          <w:u w:val="none"/>
        </w:rPr>
        <w:t xml:space="preserve">heartbeats.  </w:t>
      </w:r>
      <w:r>
        <w:rPr>
          <w:rFonts w:eastAsia="Times New Roman" w:cs="Times New Roman" w:ascii="Times New Roman" w:hAnsi="Times New Roman"/>
          <w:sz w:val="24"/>
          <w:szCs w:val="24"/>
        </w:rPr>
        <w:t xml:space="preserve">Totally </w:t>
      </w:r>
      <w:r>
        <w:rPr>
          <w:rFonts w:eastAsia="Times New Roman" w:cs="Times New Roman" w:ascii="Times New Roman" w:hAnsi="Times New Roman"/>
          <w:sz w:val="24"/>
          <w:szCs w:val="24"/>
          <w:u w:val="none"/>
        </w:rPr>
        <w:t>routed</w:t>
      </w:r>
      <w:r>
        <w:rPr>
          <w:rFonts w:eastAsia="Times New Roman" w:cs="Times New Roman" w:ascii="Times New Roman" w:hAnsi="Times New Roman"/>
          <w:sz w:val="24"/>
          <w:szCs w:val="24"/>
        </w:rPr>
        <w:t xml:space="preserve">, the Qin closest to Jarrod’s men fled in all haste, and nearly all of them were killed, but Ying’s men from the rear were </w:t>
      </w:r>
      <w:r>
        <w:rPr>
          <w:rFonts w:eastAsia="Times New Roman" w:cs="Times New Roman" w:ascii="Times New Roman" w:hAnsi="Times New Roman"/>
          <w:sz w:val="24"/>
          <w:szCs w:val="24"/>
          <w:u w:val="none"/>
        </w:rPr>
        <w:t>not as affected by the surprise and</w:t>
      </w:r>
      <w:r>
        <w:rPr>
          <w:rFonts w:eastAsia="Times New Roman" w:cs="Times New Roman" w:ascii="Times New Roman" w:hAnsi="Times New Roman"/>
          <w:sz w:val="24"/>
          <w:szCs w:val="24"/>
        </w:rPr>
        <w:t xml:space="preserve"> moved forward under the angry direction of the emperor to meet the threa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battle proceeded, and nearly two hours passed without a pause in the fighting. Jarrod looked in vain for any sign of Han’s forces, but saw nothing.  His arm ached with fatigue, and many of his men were injured.  Though they had destroyed nearly half of the enemy, the could not hope to win against the remainder without reinforcements.  The cry to charge came this time from Ying Zheng, and the rest of the Qin warriors came rushing towards Jarrod’s men.  They fought valiantly, but were outnumbered and overpowered, and soon nearly all of them were hacked to pieces by the ruthless enemy warriors.  Blood and corpses littered the peaceful forest, and Jarrod quickly found himself surrounded; only a few hundred of his original army were left alive, and they were too tired to put up a defense.</w:t>
      </w:r>
    </w:p>
    <w:p>
      <w:pPr>
        <w:pStyle w:val="Normal"/>
        <w:ind w:firstLine="720"/>
        <w:rPr/>
      </w:pPr>
      <w:r>
        <w:rPr>
          <w:rFonts w:eastAsia="Times New Roman" w:cs="Times New Roman" w:ascii="Times New Roman" w:hAnsi="Times New Roman"/>
          <w:sz w:val="24"/>
          <w:szCs w:val="24"/>
        </w:rPr>
        <w:t>Though doomed to failure, Jarrod was not finished yet.  With a roar, he smashed through the enemy lines, cutting down three men in the process.  The Qin tried to pursue, but were no match for Jarrod’s speed, as he wore no armo</w:t>
      </w:r>
      <w:r>
        <w:rPr>
          <w:rFonts w:eastAsia="Times New Roman" w:cs="Times New Roman" w:ascii="Times New Roman" w:hAnsi="Times New Roman"/>
          <w:sz w:val="24"/>
          <w:szCs w:val="24"/>
          <w:u w:val="none"/>
        </w:rPr>
        <w:t xml:space="preserve">r.  Elara’s General and friend ran with all haste towards where Ying was </w:t>
      </w:r>
      <w:r>
        <w:rPr>
          <w:rFonts w:eastAsia="Times New Roman" w:cs="Times New Roman" w:ascii="Times New Roman" w:hAnsi="Times New Roman"/>
          <w:sz w:val="24"/>
          <w:szCs w:val="24"/>
        </w:rPr>
        <w:t xml:space="preserve">surveying the battle.  The imperial bodyguards rushed forward to meet the threat, but Jarrod was not to be perturbed.  His sword was alive with the thirst for blood, and seemed to be possessed by Heaven itself.  The enraged General danced forward and swung, the power of the </w:t>
      </w:r>
      <w:r>
        <w:rPr>
          <w:rFonts w:eastAsia="Times New Roman" w:cs="Times New Roman" w:ascii="Times New Roman" w:hAnsi="Times New Roman"/>
          <w:sz w:val="24"/>
          <w:szCs w:val="24"/>
          <w:u w:val="single"/>
        </w:rPr>
        <w:t>blade singing</w:t>
      </w:r>
      <w:r>
        <w:rPr>
          <w:rFonts w:eastAsia="Times New Roman" w:cs="Times New Roman" w:ascii="Times New Roman" w:hAnsi="Times New Roman"/>
          <w:sz w:val="24"/>
          <w:szCs w:val="24"/>
        </w:rPr>
        <w:t xml:space="preserve"> as it smashed into the head of the first guard, splitting him from skull to navel.  Even with only one hand, he easily removed the blade from the mangled corpse and struck the second, very surprised guard directly in the neck before he could raise a weapon. </w:t>
      </w:r>
      <w:r>
        <w:rPr>
          <w:rFonts w:eastAsia="Times New Roman" w:cs="Times New Roman" w:ascii="Times New Roman" w:hAnsi="Times New Roman"/>
          <w:sz w:val="24"/>
          <w:szCs w:val="24"/>
          <w:u w:val="none"/>
        </w:rPr>
        <w:t>Jarrod was covered by a fountaining spray of blood</w:t>
      </w:r>
      <w:r>
        <w:rPr>
          <w:rFonts w:eastAsia="Times New Roman" w:cs="Times New Roman" w:ascii="Times New Roman" w:hAnsi="Times New Roman"/>
          <w:sz w:val="24"/>
          <w:szCs w:val="24"/>
        </w:rPr>
        <w:t xml:space="preserve"> before the guard crumpled to the earth.  By now, the rest of the Qin warriors had stopped to watch the feat of magic, but Jarrod capitalized on the surprise by quickly dispatching of three more of Ying’s bodyguards.  </w:t>
      </w:r>
    </w:p>
    <w:p>
      <w:pPr>
        <w:pStyle w:val="Normal"/>
        <w:ind w:firstLine="720"/>
        <w:rPr/>
      </w:pPr>
      <w:r>
        <w:rPr>
          <w:rFonts w:eastAsia="Times New Roman" w:cs="Times New Roman" w:ascii="Times New Roman" w:hAnsi="Times New Roman"/>
          <w:sz w:val="24"/>
          <w:szCs w:val="24"/>
        </w:rPr>
        <w:t xml:space="preserve">The General jerked to a halt in front of the emperor and caught his breath.  Jarrod was covered in blood and gore, and his good arm quivered with anticipation.  “So, the brave little man wants to die at the imperial hand?  So be it,”  The emperor sneered as he unsheathed his sword and dove towards Jarrod with a roar.  Elara’s General dodged the blow deftly and countered </w:t>
      </w:r>
      <w:r>
        <w:rPr>
          <w:rFonts w:eastAsia="Times New Roman" w:cs="Times New Roman" w:ascii="Times New Roman" w:hAnsi="Times New Roman"/>
          <w:sz w:val="24"/>
          <w:szCs w:val="24"/>
          <w:u w:val="none"/>
        </w:rPr>
        <w:t>with a</w:t>
      </w:r>
      <w:r>
        <w:rPr>
          <w:rFonts w:eastAsia="Times New Roman" w:cs="Times New Roman" w:ascii="Times New Roman" w:hAnsi="Times New Roman"/>
          <w:sz w:val="24"/>
          <w:szCs w:val="24"/>
        </w:rPr>
        <w:t>n excellently executed riposte that severed</w:t>
      </w:r>
      <w:r>
        <w:rPr>
          <w:rFonts w:eastAsia="Times New Roman" w:cs="Times New Roman" w:ascii="Times New Roman" w:hAnsi="Times New Roman"/>
          <w:sz w:val="24"/>
          <w:szCs w:val="24"/>
          <w:u w:val="none"/>
        </w:rPr>
        <w:t xml:space="preserve"> Ying’s left hand.  The</w:t>
      </w:r>
      <w:r>
        <w:rPr>
          <w:rFonts w:eastAsia="Times New Roman" w:cs="Times New Roman" w:ascii="Times New Roman" w:hAnsi="Times New Roman"/>
          <w:sz w:val="24"/>
          <w:szCs w:val="24"/>
        </w:rPr>
        <w:t xml:space="preserve"> emperor screamed in pain and rage and attacked again, which Jarrod again dodged easily, sending Ying sprawling to the ground. </w:t>
      </w:r>
    </w:p>
    <w:p>
      <w:pPr>
        <w:pStyle w:val="Normal"/>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f I have to win a piece at a time, </w:t>
      </w:r>
      <w:r>
        <w:rPr>
          <w:rFonts w:eastAsia="Times New Roman" w:cs="Times New Roman" w:ascii="Times New Roman" w:hAnsi="Times New Roman"/>
          <w:sz w:val="24"/>
          <w:szCs w:val="24"/>
          <w:u w:val="none"/>
        </w:rPr>
        <w:t xml:space="preserve">your </w:t>
      </w:r>
      <w:r>
        <w:rPr>
          <w:rFonts w:eastAsia="Times New Roman" w:cs="Times New Roman" w:ascii="Times New Roman" w:hAnsi="Times New Roman"/>
          <w:sz w:val="24"/>
          <w:szCs w:val="24"/>
        </w:rPr>
        <w:t>S</w:t>
      </w:r>
      <w:r>
        <w:rPr>
          <w:rFonts w:eastAsia="Times New Roman" w:cs="Times New Roman" w:ascii="Times New Roman" w:hAnsi="Times New Roman"/>
          <w:sz w:val="24"/>
          <w:szCs w:val="24"/>
          <w:u w:val="none"/>
        </w:rPr>
        <w:t>tupidness, it was</w:t>
      </w:r>
      <w:r>
        <w:rPr>
          <w:rFonts w:eastAsia="Times New Roman" w:cs="Times New Roman" w:ascii="Times New Roman" w:hAnsi="Times New Roman"/>
          <w:sz w:val="24"/>
          <w:szCs w:val="24"/>
        </w:rPr>
        <w:t xml:space="preserve"> only fitting that I started with your hand,” Jarrod jeered.  The emperor jerked to his feet and charged a third time. The two men fought nearly seventy bouts without advantage until, suddenly, the battle ended when </w:t>
      </w:r>
      <w:r>
        <w:rPr>
          <w:rFonts w:eastAsia="Times New Roman" w:cs="Times New Roman" w:ascii="Times New Roman" w:hAnsi="Times New Roman"/>
          <w:sz w:val="24"/>
          <w:szCs w:val="24"/>
          <w:u w:val="none"/>
        </w:rPr>
        <w:t xml:space="preserve">Jarrod slipped. </w:t>
      </w:r>
      <w:r>
        <w:rPr>
          <w:rFonts w:eastAsia="Times New Roman" w:cs="Times New Roman" w:ascii="Times New Roman" w:hAnsi="Times New Roman"/>
          <w:sz w:val="24"/>
          <w:szCs w:val="24"/>
        </w:rPr>
        <w:t xml:space="preserve"> An audible gasp came from the growing crowd as a</w:t>
      </w:r>
      <w:r>
        <w:rPr>
          <w:rFonts w:eastAsia="Times New Roman" w:cs="Times New Roman" w:ascii="Times New Roman" w:hAnsi="Times New Roman"/>
          <w:sz w:val="24"/>
          <w:szCs w:val="24"/>
          <w:u w:val="none"/>
        </w:rPr>
        <w:t>ll watchers took in a deep breath and held it.</w:t>
      </w:r>
    </w:p>
    <w:p>
      <w:pPr>
        <w:pStyle w:val="Normal"/>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r>
    </w:p>
    <w:p>
      <w:pPr>
        <w:pStyle w:val="Normal"/>
        <w:ind w:firstLine="720"/>
        <w:rPr/>
      </w:pPr>
      <w:r>
        <w:rPr>
          <w:rFonts w:eastAsia="Times New Roman" w:cs="Times New Roman" w:ascii="Times New Roman" w:hAnsi="Times New Roman"/>
          <w:sz w:val="24"/>
          <w:szCs w:val="24"/>
        </w:rPr>
        <w:t>Meanwhile,</w:t>
      </w:r>
      <w:r>
        <w:rPr>
          <w:rFonts w:eastAsia="Times New Roman" w:cs="Times New Roman" w:ascii="Times New Roman" w:hAnsi="Times New Roman"/>
          <w:sz w:val="24"/>
          <w:szCs w:val="24"/>
          <w:u w:val="none"/>
        </w:rPr>
        <w:t xml:space="preserve"> Han FeiZi had abandoned </w:t>
      </w:r>
      <w:r>
        <w:rPr>
          <w:rFonts w:eastAsia="Times New Roman" w:cs="Times New Roman" w:ascii="Times New Roman" w:hAnsi="Times New Roman"/>
          <w:sz w:val="24"/>
          <w:szCs w:val="24"/>
        </w:rPr>
        <w:t>his plan to assist Jarrod</w:t>
      </w:r>
      <w:r>
        <w:rPr>
          <w:rFonts w:eastAsia="Times New Roman" w:cs="Times New Roman" w:ascii="Times New Roman" w:hAnsi="Times New Roman"/>
          <w:sz w:val="24"/>
          <w:szCs w:val="24"/>
          <w:u w:val="none"/>
        </w:rPr>
        <w:t xml:space="preserve"> to save the Queen</w:t>
      </w:r>
      <w:r>
        <w:rPr>
          <w:rFonts w:eastAsia="Times New Roman" w:cs="Times New Roman" w:ascii="Times New Roman" w:hAnsi="Times New Roman"/>
          <w:sz w:val="24"/>
          <w:szCs w:val="24"/>
        </w:rPr>
        <w:t>, Elara.  When he arrived, he found her small army being assailed by nearly eight legions at the command of Cao Long.  The Great Strategist threw himself and his men immediately into the fray.  After four hours of fighting, Han’s men emerged victorious through their own courageous fighting.  The remainder of Cao’s force became quickly surrounded and Han dismounted and walked through the ranks, holding high a great white flag of truce.  He arrived in the middle of the circle, and looked the enemy general in the eyes.  Cao stared back defiantly.</w:t>
      </w:r>
    </w:p>
    <w:p>
      <w:pPr>
        <w:pStyle w:val="BodyText2"/>
        <w:rPr/>
      </w:pPr>
      <w:r>
        <w:rPr/>
        <w:t>“</w:t>
      </w:r>
      <w:r>
        <w:rPr/>
        <w:t>You are beaten,” Han announced confidently.  “Spare the lives of your men an undignified slaughter.  Heaven despises unnecessary klling.  I shall let you go if you simply submit to me and promise not to figh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Gao bowed to his former superior and cried, “I am sorry, Great General Han.  You have bested me fairly and I respect you above all people.  But my love is for the emperor, and I cannot honor that promise.  You are right, I have been defeated, and I have failed my lord.  I cannot bear to live upon this earth another day.”  And without a word, the General stabbed himself in the neck with his sword and crumpled to the earth.  His men shed tears and dropped their weapons.  Han also wept, for Heaven had lost another great follower.</w:t>
      </w:r>
    </w:p>
    <w:p>
      <w:pPr>
        <w:pStyle w:val="Normal"/>
        <w:ind w:firstLine="720"/>
        <w:rPr/>
      </w:pPr>
      <w:r>
        <w:rPr>
          <w:rFonts w:eastAsia="Times New Roman" w:cs="Times New Roman" w:ascii="Times New Roman" w:hAnsi="Times New Roman"/>
          <w:sz w:val="24"/>
          <w:szCs w:val="24"/>
        </w:rPr>
        <w:t>The Great Strategist walked over to Elara to make sure she was all right.  The Queen nodded and asked him to ride with all haste to aid Jarrod.  Han nodded and made to ride, when suddenly, a small group of men came galloping into camp, a large cart being toted behind them.  Elara and Han FeiZi rushed to meet them, and were dismayed to find a corpse lying in the cart.  “Who is that?” Elara cri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officers in the group dropped his head and replied, full of grief, “It is the General, Jarrod Smith.”</w:t>
      </w:r>
    </w:p>
    <w:p>
      <w:pPr>
        <w:pStyle w:val="Normal"/>
        <w:ind w:firstLine="720"/>
        <w:rPr/>
      </w:pPr>
      <w:r>
        <w:rPr>
          <w:rFonts w:eastAsia="Times New Roman" w:cs="Times New Roman" w:ascii="Times New Roman" w:hAnsi="Times New Roman"/>
          <w:sz w:val="24"/>
          <w:szCs w:val="24"/>
          <w:u w:val="none"/>
        </w:rPr>
        <w:t>Elara ran over to her friend and knelt down</w:t>
      </w:r>
      <w:r>
        <w:rPr>
          <w:rFonts w:eastAsia="Times New Roman" w:cs="Times New Roman" w:ascii="Times New Roman" w:hAnsi="Times New Roman"/>
          <w:sz w:val="24"/>
          <w:szCs w:val="24"/>
        </w:rPr>
        <w:t>, a look of worried shock on her face</w:t>
      </w:r>
      <w:r>
        <w:rPr>
          <w:rFonts w:eastAsia="Times New Roman" w:cs="Times New Roman" w:ascii="Times New Roman" w:hAnsi="Times New Roman"/>
          <w:sz w:val="24"/>
          <w:szCs w:val="24"/>
          <w:u w:val="none"/>
        </w:rPr>
        <w:t>.</w:t>
      </w:r>
      <w:r>
        <w:rPr>
          <w:rFonts w:eastAsia="Times New Roman" w:cs="Times New Roman" w:ascii="Times New Roman" w:hAnsi="Times New Roman"/>
          <w:sz w:val="24"/>
          <w:szCs w:val="24"/>
        </w:rPr>
        <w:t xml:space="preserve">  The General was covered in blood, much of it his own, and in his hand he clutched a severed head.  Jarrod smiled when he saw his Queen and offered her his package, saying, “I told you I would do it.” </w:t>
      </w:r>
    </w:p>
    <w:p>
      <w:pPr>
        <w:pStyle w:val="Normal"/>
        <w:ind w:firstLine="720"/>
        <w:rPr/>
      </w:pPr>
      <w:r>
        <w:rPr>
          <w:rFonts w:eastAsia="Times New Roman" w:cs="Times New Roman" w:ascii="Times New Roman" w:hAnsi="Times New Roman"/>
          <w:sz w:val="24"/>
          <w:szCs w:val="24"/>
        </w:rPr>
        <w:t xml:space="preserve">The Queen looked at the head and gasped.  It was none other than the head of Ying Zheng, the emperor.  “The emperor’s armies here have all surrendered, my Lady.  Though you have not won the war, you have won a major battle.  Without </w:t>
      </w:r>
      <w:r>
        <w:rPr>
          <w:rFonts w:eastAsia="Times New Roman" w:cs="Times New Roman" w:ascii="Times New Roman" w:hAnsi="Times New Roman"/>
          <w:i/>
          <w:iCs/>
          <w:sz w:val="24"/>
          <w:szCs w:val="24"/>
        </w:rPr>
        <w:t>huang-ti</w:t>
      </w:r>
      <w:r>
        <w:rPr>
          <w:rFonts w:eastAsia="Times New Roman" w:cs="Times New Roman" w:ascii="Times New Roman" w:hAnsi="Times New Roman"/>
          <w:sz w:val="24"/>
          <w:szCs w:val="24"/>
        </w:rPr>
        <w:t xml:space="preserve">, the Qin shall not survive long.”  Thus spoke the officer who had delivered the fallen General.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ara ignored the speaker and clasped Jarrod’s hand.  “I’m so sorry,” she wailed, “I never doubted your loyalty.  I never wanted… I …” the Queen broke into tears.  And holding her hand, Jarrod coughed once and d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ara got up and walked away.  Han got up to console her, but Liu blocked his path.  “She should be alone,” said Liu.  “Though we have won the day, it is not without great loss, and there is still much to do.  She is young and inexperienced.  We must make sure that this grief and lust of vengeance does not destroy 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are right,” Han said.  “We must proceed immediately towards the Shrine of Earth.  Maybe she will forget her loss and concentrate on the mission at hand.”  Liu nodded, but neither of them were very confident in the stat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D, JOURNAL ENTRY EARTH-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onclusion to Hostage Ea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none"/>
        </w:rPr>
        <w:t xml:space="preserve">“The Emperor is dead,” Elara announced to her officers, which were assembled below </w:t>
      </w:r>
      <w:r>
        <w:rPr>
          <w:rFonts w:eastAsia="Times New Roman" w:cs="Times New Roman" w:ascii="Times New Roman" w:hAnsi="Times New Roman"/>
          <w:sz w:val="24"/>
          <w:szCs w:val="24"/>
        </w:rPr>
        <w:t>the dais on which stood</w:t>
      </w:r>
      <w:r>
        <w:rPr>
          <w:rFonts w:eastAsia="Times New Roman" w:cs="Times New Roman" w:ascii="Times New Roman" w:hAnsi="Times New Roman"/>
          <w:sz w:val="24"/>
          <w:szCs w:val="24"/>
          <w:u w:val="none"/>
        </w:rPr>
        <w:t>.</w:t>
      </w:r>
      <w:r>
        <w:rPr>
          <w:rFonts w:eastAsia="Times New Roman" w:cs="Times New Roman" w:ascii="Times New Roman" w:hAnsi="Times New Roman"/>
          <w:sz w:val="24"/>
          <w:szCs w:val="24"/>
        </w:rPr>
        <w:t xml:space="preserve">  Liu Bang and Han FeiZi stood next to her, both of them massaging their eyes.  It had been a </w:t>
      </w:r>
      <w:r>
        <w:rPr>
          <w:rFonts w:eastAsia="Times New Roman" w:cs="Times New Roman" w:ascii="Times New Roman" w:hAnsi="Times New Roman"/>
          <w:sz w:val="24"/>
          <w:szCs w:val="24"/>
          <w:u w:val="none"/>
        </w:rPr>
        <w:t>grueling day.  The Queen continued, “And I have been granted the mandate of Heaven</w:t>
      </w:r>
      <w:r>
        <w:rPr>
          <w:rFonts w:eastAsia="Times New Roman" w:cs="Times New Roman" w:ascii="Times New Roman" w:hAnsi="Times New Roman"/>
          <w:sz w:val="24"/>
          <w:szCs w:val="24"/>
        </w:rPr>
        <w:t>, as evidenced by this</w:t>
      </w:r>
      <w:r>
        <w:rPr>
          <w:rFonts w:eastAsia="Times New Roman" w:cs="Times New Roman" w:ascii="Times New Roman" w:hAnsi="Times New Roman"/>
          <w:sz w:val="24"/>
          <w:szCs w:val="24"/>
          <w:u w:val="none"/>
        </w:rPr>
        <w:t>.</w:t>
      </w:r>
      <w:r>
        <w:rPr>
          <w:rFonts w:eastAsia="Times New Roman" w:cs="Times New Roman" w:ascii="Times New Roman" w:hAnsi="Times New Roman"/>
          <w:sz w:val="24"/>
          <w:szCs w:val="24"/>
        </w:rPr>
        <w:t>”  Elara held up the magical artifact of earth, and the audience fell into whispers of awe.  The Queen ignored them and continued, “</w:t>
      </w:r>
      <w:r>
        <w:rPr>
          <w:rFonts w:eastAsia="Times New Roman" w:cs="Times New Roman" w:ascii="Times New Roman" w:hAnsi="Times New Roman"/>
          <w:sz w:val="24"/>
          <w:szCs w:val="24"/>
          <w:u w:val="none"/>
        </w:rPr>
        <w:t xml:space="preserve"> I hereby announce</w:t>
      </w:r>
      <w:r>
        <w:rPr>
          <w:rFonts w:eastAsia="Times New Roman" w:cs="Times New Roman" w:ascii="Times New Roman" w:hAnsi="Times New Roman"/>
          <w:sz w:val="24"/>
          <w:szCs w:val="24"/>
        </w:rPr>
        <w:t xml:space="preserve"> the founding of the house of Chu and take Xiang Yu as my imperial name.  Together, with the help of my noble Generals Liu and Han, we shall destroy the remnants of the Qin house.  The villain Li Si and Ying Zheng’s son, Ying HuHai, have crimes</w:t>
      </w:r>
      <w:r>
        <w:rPr>
          <w:rFonts w:eastAsia="Times New Roman" w:cs="Times New Roman" w:ascii="Times New Roman" w:hAnsi="Times New Roman"/>
          <w:sz w:val="24"/>
          <w:szCs w:val="24"/>
          <w:u w:val="none"/>
        </w:rPr>
        <w:t xml:space="preserve"> against my family</w:t>
      </w:r>
      <w:r>
        <w:rPr>
          <w:rFonts w:eastAsia="Times New Roman" w:cs="Times New Roman" w:ascii="Times New Roman" w:hAnsi="Times New Roman"/>
          <w:sz w:val="24"/>
          <w:szCs w:val="24"/>
        </w:rPr>
        <w:t xml:space="preserve"> which are as of yet unavenged.  They must be destroyed at all costs.”  The crowd erupted into wild cheering.</w:t>
      </w:r>
    </w:p>
    <w:p>
      <w:pPr>
        <w:pStyle w:val="Normal"/>
        <w:rPr/>
      </w:pPr>
      <w:r>
        <w:rPr>
          <w:rFonts w:eastAsia="Times New Roman" w:cs="Times New Roman" w:ascii="Times New Roman" w:hAnsi="Times New Roman"/>
          <w:sz w:val="24"/>
          <w:szCs w:val="24"/>
        </w:rPr>
        <w:tab/>
        <w:t xml:space="preserve">Liu frowned and interrupted, “At all costs, my Lady?  Do you think it a bit hasty to lead this </w:t>
      </w:r>
      <w:r>
        <w:rPr>
          <w:rFonts w:eastAsia="Times New Roman" w:cs="Times New Roman" w:ascii="Times New Roman" w:hAnsi="Times New Roman"/>
          <w:sz w:val="24"/>
          <w:szCs w:val="24"/>
          <w:u w:val="none"/>
        </w:rPr>
        <w:t>suicide</w:t>
      </w:r>
      <w:r>
        <w:rPr>
          <w:rFonts w:eastAsia="Times New Roman" w:cs="Times New Roman" w:ascii="Times New Roman" w:hAnsi="Times New Roman"/>
          <w:sz w:val="24"/>
          <w:szCs w:val="24"/>
        </w:rPr>
        <w:t xml:space="preserve"> campaign against the Qin so soon after we have scored such a victory?  Without their emperor, the Qin cannot last so long; attacking out of spite is against the will of Heaven and will doom Chu to destruction.  Did not the Great Master Confucius once say that in times of war, you should prepare for peace?  I beg your ladyship to consider this.”</w:t>
      </w:r>
    </w:p>
    <w:p>
      <w:pPr>
        <w:pStyle w:val="Normal"/>
        <w:rPr/>
      </w:pPr>
      <w:r>
        <w:rPr>
          <w:rFonts w:eastAsia="Times New Roman" w:cs="Times New Roman" w:ascii="Times New Roman" w:hAnsi="Times New Roman"/>
          <w:sz w:val="24"/>
          <w:szCs w:val="24"/>
        </w:rPr>
        <w:tab/>
        <w:t xml:space="preserve">Elara scoffed, returning, “Friend Liu, your advice is always welcome, but you would have me back down in fear when our soldiers are fresh off of such </w:t>
      </w:r>
      <w:r>
        <w:rPr>
          <w:rFonts w:eastAsia="Times New Roman" w:cs="Times New Roman" w:ascii="Times New Roman" w:hAnsi="Times New Roman"/>
          <w:sz w:val="24"/>
          <w:szCs w:val="24"/>
          <w:u w:val="none"/>
        </w:rPr>
        <w:t>a wondrous</w:t>
      </w:r>
      <w:r>
        <w:rPr>
          <w:rFonts w:eastAsia="Times New Roman" w:cs="Times New Roman" w:ascii="Times New Roman" w:hAnsi="Times New Roman"/>
          <w:sz w:val="24"/>
          <w:szCs w:val="24"/>
        </w:rPr>
        <w:t xml:space="preserve"> victory?  I want nothing more than to make Ying and Li pay for the deaths of my aunt and for Jarrod, and I will stop at nothing until they are destroyed.  Therefore, I am ordering that all you officers assemble your men.  The campaign against Changan starts tomorrow!”  Again, wild cheering erupted, and the captains and lower generals soon dispersed to organize the army.  Liu and Han simply stood and glowered at their Queen.  Was this the will of Heav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The Emperor is dead,” the messenger said to Li Si.  He was a soldier who escaped from Cao Long’s division</w:t>
      </w:r>
      <w:r>
        <w:rPr>
          <w:rFonts w:eastAsia="Times New Roman" w:cs="Times New Roman" w:ascii="Times New Roman" w:hAnsi="Times New Roman"/>
          <w:sz w:val="24"/>
          <w:szCs w:val="24"/>
          <w:u w:val="none"/>
        </w:rPr>
        <w:t>,</w:t>
      </w:r>
      <w:r>
        <w:rPr>
          <w:rFonts w:eastAsia="Times New Roman" w:cs="Times New Roman" w:ascii="Times New Roman" w:hAnsi="Times New Roman"/>
          <w:sz w:val="24"/>
          <w:szCs w:val="24"/>
        </w:rPr>
        <w:t xml:space="preserve"> and he hadn’t stopped except to eat in the eight days since the Qin had been eradicated at the Shrine of Earth.  Coated in dust from the road, the soldier sported an array of half-healed wounds, and he swayed dizzily on his feet.</w:t>
      </w:r>
    </w:p>
    <w:p>
      <w:pPr>
        <w:pStyle w:val="Normal"/>
        <w:rPr/>
      </w:pPr>
      <w:r>
        <w:rPr>
          <w:rFonts w:eastAsia="Times New Roman" w:cs="Times New Roman" w:ascii="Times New Roman" w:hAnsi="Times New Roman"/>
          <w:sz w:val="24"/>
          <w:szCs w:val="24"/>
        </w:rPr>
        <w:tab/>
        <w:t xml:space="preserve">Li Si took the news with a look of feigned grief.  He dismissed the messenger and returned to his inner chambers, where waited the eunuch Zhao Gao.  At seeing his co-conspirator, </w:t>
      </w:r>
      <w:r>
        <w:rPr>
          <w:rFonts w:eastAsia="Times New Roman" w:cs="Times New Roman" w:ascii="Times New Roman" w:hAnsi="Times New Roman"/>
          <w:sz w:val="24"/>
          <w:szCs w:val="24"/>
          <w:u w:val="none"/>
        </w:rPr>
        <w:t>Li Si</w:t>
      </w:r>
      <w:r>
        <w:rPr>
          <w:rFonts w:eastAsia="Times New Roman" w:cs="Times New Roman" w:ascii="Times New Roman" w:hAnsi="Times New Roman"/>
          <w:sz w:val="24"/>
          <w:szCs w:val="24"/>
        </w:rPr>
        <w:t xml:space="preserve"> broke into a self-satisfied grin.  “The plot succeeded, my friend.  The emperor is dead, and we shall see his weakling of a second son on the imperial throne.  Now shall I find myself in the possession of great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Gao also grinned and applauded the efforts of his superior.  “We shall rule a long time, indeed,” he said with his oily, high pitched voice.</w:t>
      </w:r>
    </w:p>
    <w:p>
      <w:pPr>
        <w:pStyle w:val="Normal"/>
        <w:rPr/>
      </w:pPr>
      <w:r>
        <w:rPr>
          <w:rFonts w:eastAsia="Times New Roman" w:cs="Times New Roman" w:ascii="Times New Roman" w:hAnsi="Times New Roman"/>
          <w:sz w:val="24"/>
          <w:szCs w:val="24"/>
        </w:rPr>
        <w:tab/>
        <w:t>The Advisor’s grin suddenly wilted, and he interjected angrily, “</w:t>
      </w:r>
      <w:r>
        <w:rPr>
          <w:rFonts w:eastAsia="Times New Roman" w:cs="Times New Roman" w:ascii="Times New Roman" w:hAnsi="Times New Roman"/>
          <w:i/>
          <w:iCs/>
          <w:sz w:val="24"/>
          <w:szCs w:val="24"/>
          <w:u w:val="none"/>
        </w:rPr>
        <w:t>We</w:t>
      </w:r>
      <w:r>
        <w:rPr>
          <w:rFonts w:eastAsia="Times New Roman" w:cs="Times New Roman" w:ascii="Times New Roman" w:hAnsi="Times New Roman"/>
          <w:sz w:val="24"/>
          <w:szCs w:val="24"/>
        </w:rPr>
        <w:t xml:space="preserve"> shall do nothing.  You are a nothing sort of man.  I am the source of power for this dynasty.  Have no illusions, Zhao. You follow me.”  Li jammed a finger into Zhao’s chest to carry out his point.</w:t>
      </w:r>
    </w:p>
    <w:p>
      <w:pPr>
        <w:pStyle w:val="Normal"/>
        <w:rPr/>
      </w:pPr>
      <w:r>
        <w:rPr>
          <w:rFonts w:eastAsia="Times New Roman" w:cs="Times New Roman" w:ascii="Times New Roman" w:hAnsi="Times New Roman"/>
          <w:sz w:val="24"/>
          <w:szCs w:val="24"/>
        </w:rPr>
        <w:tab/>
        <w:t>The eunuch’s jaw opened as if to protest, but he thought better of it and remained silence.  The Advisor continued if nothing had happened, saying, “Now, I must go and inform Ying HuHai of his father’s death.  You must make preparations for our defense.  Elara and that traitor Han FeiZi, whom I will cleave in two with my own sword, will most likely be mounting an offense after her fortuitous victory.  I had hoped the late emperor would have been more effective in reducing her army, but alas, even the best laid plans must suffer setbacks.  We must see to it that her new military genius does not cause us trou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Zhao nodded, but turned away angry and stomped out of the room.  If Li Si noticed, he did not address his underling’s rude departure.  Zhao Gao himself nursed thoughts of his own power.  “Some day, Li,” he whispered to himself, “You shall see yourself skewered on MY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The Emperor is dead,” Li Si said, full of tears, to the crown prince, Ying HuHai.</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I am sorry.  We just now received the news.  But I pledge my services to you, great prince.  I know that you shall make the Qin even more powerful than your father before you.”  Li Si smiled secretly.</w:t>
      </w:r>
    </w:p>
    <w:p>
      <w:pPr>
        <w:pStyle w:val="Normal"/>
        <w:rPr/>
      </w:pPr>
      <w:r>
        <w:rPr>
          <w:rFonts w:eastAsia="Times New Roman" w:cs="Times New Roman" w:ascii="Times New Roman" w:hAnsi="Times New Roman"/>
          <w:sz w:val="24"/>
          <w:szCs w:val="24"/>
        </w:rPr>
        <w:tab/>
        <w:t xml:space="preserve">Hu Hai let the news sink in silently, collapsing roughly into his ornate throne.  Though only twenty two, he had demonstrated great skill in warfare and combat, but he held no interest in governing.  It was no wonder Li Si chose him to succeed his father; government powers would nearly all be left to the Advisor.  Hu Hai did have a reputation for having a violent temper, and Li Si was surprised at the lack of an angry outburst. “Do you have nothing to say?” the Advisor asked, looking suddenly at his lieg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u Hai clenched his teeth.  “How did he die?” he asked finally.</w:t>
      </w:r>
    </w:p>
    <w:p>
      <w:pPr>
        <w:pStyle w:val="Normal"/>
        <w:rPr/>
      </w:pPr>
      <w:r>
        <w:rPr>
          <w:rFonts w:eastAsia="Times New Roman" w:cs="Times New Roman" w:ascii="Times New Roman" w:hAnsi="Times New Roman"/>
          <w:sz w:val="24"/>
          <w:szCs w:val="24"/>
        </w:rPr>
        <w:tab/>
        <w:t xml:space="preserve">Li Si shook his head in mock grief.  “It is a terrible thing, my Lord,” Li wailed.  “He was engaged with the enemy, the rebel Liu and the Queen of Melmornia.  The battle was going well, but the Great Strategist, no match for myself of course, turned traitor and advised against the emperor.  Your father </w:t>
      </w:r>
      <w:r>
        <w:rPr>
          <w:rFonts w:eastAsia="Times New Roman" w:cs="Times New Roman" w:ascii="Times New Roman" w:hAnsi="Times New Roman"/>
          <w:sz w:val="24"/>
          <w:szCs w:val="24"/>
          <w:u w:val="none"/>
        </w:rPr>
        <w:t>fell into</w:t>
      </w:r>
      <w:r>
        <w:rPr>
          <w:rFonts w:eastAsia="Times New Roman" w:cs="Times New Roman" w:ascii="Times New Roman" w:hAnsi="Times New Roman"/>
          <w:sz w:val="24"/>
          <w:szCs w:val="24"/>
        </w:rPr>
        <w:t xml:space="preserve"> a most vicious ruse and was cravenly beheaded by Elara.”  Li Si stared in grief at the floor and even shed tears.</w:t>
      </w:r>
    </w:p>
    <w:p>
      <w:pPr>
        <w:pStyle w:val="Normal"/>
        <w:rPr/>
      </w:pPr>
      <w:r>
        <w:rPr>
          <w:rFonts w:eastAsia="Times New Roman" w:cs="Times New Roman" w:ascii="Times New Roman" w:hAnsi="Times New Roman"/>
          <w:sz w:val="24"/>
          <w:szCs w:val="24"/>
        </w:rPr>
        <w:tab/>
        <w:t>“Why was not I informed of my father’s involvement in this battle</w:t>
      </w:r>
      <w:r>
        <w:rPr>
          <w:rFonts w:eastAsia="Times New Roman" w:cs="Times New Roman" w:ascii="Times New Roman" w:hAnsi="Times New Roman"/>
          <w:sz w:val="24"/>
          <w:szCs w:val="24"/>
          <w:u w:val="none"/>
        </w:rPr>
        <w:t xml:space="preserve">?  I could have </w:t>
      </w:r>
      <w:r>
        <w:rPr>
          <w:rFonts w:eastAsia="Times New Roman" w:cs="Times New Roman" w:ascii="Times New Roman" w:hAnsi="Times New Roman"/>
          <w:sz w:val="24"/>
          <w:szCs w:val="24"/>
        </w:rPr>
        <w:t>aided</w:t>
      </w:r>
      <w:r>
        <w:rPr>
          <w:rFonts w:eastAsia="Times New Roman" w:cs="Times New Roman" w:ascii="Times New Roman" w:hAnsi="Times New Roman"/>
          <w:sz w:val="24"/>
          <w:szCs w:val="24"/>
          <w:u w:val="none"/>
        </w:rPr>
        <w:t xml:space="preserve"> him!” Hu Hai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 Si shook his head.  “Your father did not want to trouble you with what should have been an easy battle.  In truth, nobody expected him to lose.  This Han and his conspirators must be captured and put to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u Hai nodded, “I agree, and I shall lead an army against them.  They must pay for what they have d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ust not leave the capital.  We must crown you emperor immediately, lest enemies of the state try to claim the crown as their own.  Elara has declared herself Empress of a new dynasty, the Zhu, and after her victory over your father, she will receive the aid of many men.  Besides, she has Generals like Han and Liu, and you cannot hope to stand against her in open battle.  Rather, let them come to Changan, and then they shall see the might of the Qin!”  Li Si went to his knees to beg the prince to heed his ad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Hu Hai shook his head, “I cannot do that, friend Li.  My father lies dead at the treachery of other people, and I will not rest until I have avenged him.  I swear by my grave that I shall consume the flesh of this Elara and boil these men Han and Liu alive.  Only then shall my father’s and brother’s spirits re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 Si frowned.  His plan was for naught if Hu Hai was also killed.  Qin would fall to disaster if the only remaining heir was lost.  “At least assume the throne before leaving, my lord, and send someone else to lead the vanguard, for the great Qin can ill afford your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u Hai thought and finally consented.  Four days later he was crowned, the second emperor of the Qin.  There was a great celebration, and on the next day, Hu Hai led a great company of men from the capital.  The van was led by a great warrior named Cao Ming, son of the late Cao Long.  He, too, had a desire for vengeance and quickly volunteered for the position.  Zhao Gao was left in charge of the garrison of Changan.  While on the march, Li Si noticed his lord brandishing a sword encrusted with dried blood.  “Where did you find that?” the Advisor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u Hai shrugged, “It is the sword of my brother, and was wielded by my father.  I know not how it came to lie in my sheath, but I found it there this morning.  And I shall wield it, like my father, until the spirits of my relatives rest peacefully.”  Li Si nodded understanding and dropped back amongst the other generals.  This Hu Hai might be harder to manage than he had thou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 - MAP 6, Hostage Eart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20:06:00Z</dcterms:created>
  <dc:creator>foobar</dc:creator>
  <dc:description/>
  <dc:language>en-US</dc:language>
  <cp:lastModifiedBy>Preferred Customer</cp:lastModifiedBy>
  <dcterms:modified xsi:type="dcterms:W3CDTF">1998-12-20T03:27:00Z</dcterms:modified>
  <cp:revision>5</cp:revision>
  <dc:subject/>
  <dc:title/>
</cp:coreProperties>
</file>